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pPr>
      <w:r>
        <w:rPr/>
        <w:t>Dylan Pascua</w:t>
      </w:r>
    </w:p>
    <w:p>
      <w:pPr>
        <w:pStyle w:val="Body"/>
        <w:spacing w:lineRule="auto" w:line="480"/>
        <w:rPr/>
      </w:pPr>
      <w:r>
        <w:rPr/>
        <w:t>Mr. silva</w:t>
      </w:r>
    </w:p>
    <w:p>
      <w:pPr>
        <w:pStyle w:val="Body"/>
        <w:spacing w:lineRule="auto" w:line="480"/>
        <w:rPr/>
      </w:pPr>
      <w:r>
        <w:rPr/>
        <w:t>U.S. History</w:t>
      </w:r>
    </w:p>
    <w:p>
      <w:pPr>
        <w:pStyle w:val="Body"/>
        <w:spacing w:lineRule="auto" w:line="480"/>
        <w:rPr/>
      </w:pPr>
      <w:r>
        <w:rPr/>
        <w:t>April 2, 2012</w:t>
      </w:r>
    </w:p>
    <w:p>
      <w:pPr>
        <w:pStyle w:val="Body"/>
        <w:spacing w:lineRule="auto" w:line="480"/>
        <w:rPr/>
      </w:pPr>
      <w:r>
        <w:rPr/>
        <w:tab/>
        <w:tab/>
      </w:r>
    </w:p>
    <w:p>
      <w:pPr>
        <w:pStyle w:val="Body"/>
        <w:spacing w:lineRule="auto" w:line="480"/>
        <w:rPr/>
      </w:pPr>
      <w:r>
        <w:rPr/>
        <w:tab/>
        <w:tab/>
        <w:tab/>
        <w:t>Unit 7 diagnostic assessment</w:t>
      </w:r>
    </w:p>
    <w:p>
      <w:pPr>
        <w:pStyle w:val="Body"/>
        <w:spacing w:lineRule="auto" w:line="480"/>
        <w:rPr/>
      </w:pPr>
      <w:r>
        <w:rPr/>
      </w:r>
    </w:p>
    <w:p>
      <w:pPr>
        <w:pStyle w:val="Default"/>
        <w:spacing w:lineRule="auto" w:line="480"/>
        <w:rPr/>
      </w:pPr>
      <w:r>
        <w:rPr/>
        <w:tab/>
      </w:r>
      <w:r>
        <w:rPr>
          <w:sz w:val="24"/>
        </w:rPr>
        <w:t xml:space="preserve">The lecture begins with America getting into war with Adolf Hitlers army located in Africa and Sicily. The Americans had such little time to prepare for war, but the soldiers still went out to fight for their country. Also America was at war with the Japanese as well in the Pacific Ocean. </w:t>
      </w:r>
      <w:r>
        <w:rPr/>
        <w:t>The thesis of this lecture is to show how the world is constantly changing and what we as Americans do to protect our nation that we call the United States of America. I believe that this was the thesis because World War II was mostly about fighting for freedom and to protect America’s good name. It was not just because we wanted to revenge but to show to the Japanese and Germans that America is not someone you want to be dealing with in a war. Some of the main points in this lecture was talking about how America had the biggest Ship fleet than any other nation in the world. Our ship fleet was larger than japanese or the German. One thing that the Americans didn't know was that we were actually losing badly at one point in the war. Another thing was that America didn't know if the youth that had been recruited into the military were able to with stand the degree of fighting, and consequences. Lastly this age of soldiers were not mentally ready for the horrors of war. Most of them did not even know what they were getting them selves into.</w:t>
      </w:r>
    </w:p>
    <w:p>
      <w:pPr>
        <w:pStyle w:val="Default"/>
        <w:spacing w:lineRule="auto" w:line="480"/>
        <w:rPr/>
      </w:pPr>
      <w:r>
        <w:rPr/>
        <w:tab/>
        <w:t>America as a whole seemed to be a great nation to live in. The land of the free, the home of the brave. It seemed to be the whole nine yards. But not a while after war broke out. Which was the start of a World war against Japan and Germany. Although America had a huge ship fleet it didn’t mean that America would win this war. There were other nations in this war, some armies maybe even bigger than the ours. And even though the Japanese attacked pearl harbor , they did not know what they were asking for. America’s army had something that the Japanese Imperial army did not have, The american army had more morals and the ability to know when to stop.</w:t>
      </w:r>
    </w:p>
    <w:p>
      <w:pPr>
        <w:pStyle w:val="Default"/>
        <w:spacing w:lineRule="auto" w:line="480"/>
        <w:rPr/>
      </w:pPr>
      <w:r>
        <w:rPr/>
        <w:tab/>
      </w:r>
      <w:r>
        <w:rPr>
          <w:sz w:val="24"/>
        </w:rPr>
        <w:t>America was not winning the war for the most part, we were actually losing the war and Japans Imperial Fleet was actually winning. To add to that Americas young soldier weren't ready for all the things that war was about to give them. These soldier would have never know what to do if  a Japanese kamikaze plane were to hit there ship. Most of them would probably jump off or try to repair and stop the fire. Although the American naval fleet was the biggest in the world, America also didn't have a certain tactics that the Japanese used that we americans would never think of doing ever. The tactic that the Japanese used against the American soldiers was the term of Kamikaze, which was a type of suicide tactic where the fighter planes plunged their aircrafts into the American ships. If the American soldiers were to preform such tactics world war two would have ended such differently. More people would have died and we would have probably lost the war. Thankfully, although afraid of death and was smart enough not to cause such mutiny  the American soldiers did not steep to what the japanese were doing.</w:t>
      </w:r>
    </w:p>
    <w:p>
      <w:pPr>
        <w:pStyle w:val="Default"/>
        <w:spacing w:lineRule="auto" w:line="480"/>
        <w:rPr>
          <w:sz w:val="24"/>
        </w:rPr>
      </w:pPr>
      <w:r>
        <w:rPr>
          <w:sz w:val="24"/>
        </w:rPr>
        <w:tab/>
        <w:t>Knowing that the soldiers of this age and time that fought in the world war were inexperienced they would have a lot of bad things handed to them for the road ahead. The soldiers also were not mentally ready for war as well, They would not be able to handle the horrors and altercations that the Japanese caused. Also knowing that these soldiers were young they still have very little combat experience, which would mean that the american soldiers would get it handed to them in a hand to hand fight. An important key term to know about the second World War is the phrase that said “ today we shall live in infamy’’. The word infamy is to be known for something horrific , something that no one would want to be known for. An Example of infamy is to be known for a death, murder, and rape.</w:t>
      </w:r>
    </w:p>
    <w:p>
      <w:pPr>
        <w:pStyle w:val="Default"/>
        <w:spacing w:lineRule="auto" w:line="480"/>
        <w:rPr>
          <w:sz w:val="24"/>
        </w:rPr>
      </w:pPr>
      <w:r>
        <w:rPr>
          <w:sz w:val="24"/>
        </w:rPr>
        <w:tab/>
        <w:t>In conclusion, America would not have been able to survive without Europe and the other allied forces. Also although America won the war it was thanks to other nations that helped out. Without help America wouldn’t have been able to push back the Japanese and probably would not have been able to stop them America would have lost the war because the Japanese actually had two other nations that were helping them out, such as germany and some other country. World War II was a success on America’s side because we still have our freedom. Key things from the lecture that you would have to remember is that War may come unexpectedly but if you are determined and willing to do anything for your nation, You will be able to accomplish anything. Also having the allied forces in the American side mad it a lot easy for America to win. If America didn't have the fortitude to keep fighting against all odds that the Japanese gave them. Our freedom and liberty would not in existence. Thanks to the many soldiers that tired very hard to defend our country we still have our own rights that god gave us.</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