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 xml:space="preserve">Dylan Pascua </w:t>
      </w:r>
    </w:p>
    <w:p>
      <w:pPr>
        <w:pStyle w:val="Body"/>
        <w:spacing w:lineRule="auto" w:line="480"/>
        <w:rPr/>
      </w:pPr>
      <w:r>
        <w:rPr>
          <w:rFonts w:eastAsia="Helvetica"/>
        </w:rPr>
        <w:t xml:space="preserve"> </w:t>
      </w:r>
      <w:r>
        <w:rPr/>
        <w:t>april 25, 2012</w:t>
      </w:r>
    </w:p>
    <w:p>
      <w:pPr>
        <w:pStyle w:val="Body"/>
        <w:spacing w:lineRule="auto" w:line="480"/>
        <w:rPr/>
      </w:pPr>
      <w:r>
        <w:rPr/>
        <w:t>U.S. history</w:t>
      </w:r>
    </w:p>
    <w:p>
      <w:pPr>
        <w:pStyle w:val="Body"/>
        <w:spacing w:lineRule="auto" w:line="480"/>
        <w:rPr/>
      </w:pPr>
      <w:r>
        <w:rPr/>
      </w:r>
    </w:p>
    <w:p>
      <w:pPr>
        <w:pStyle w:val="Body"/>
        <w:spacing w:lineRule="auto" w:line="480"/>
        <w:rPr/>
      </w:pPr>
      <w:r>
        <w:rPr/>
        <w:tab/>
        <w:tab/>
        <w:tab/>
        <w:tab/>
        <w:t>Chapter 1 summary</w:t>
      </w:r>
    </w:p>
    <w:p>
      <w:pPr>
        <w:pStyle w:val="Body"/>
        <w:spacing w:lineRule="auto" w:line="480"/>
        <w:rPr/>
      </w:pPr>
      <w:r>
        <w:rPr/>
        <w:tab/>
        <w:t>In chapter one it starts off with setting the scene and something thats called Pura Vida. And is seems that there is a man that is in a struggle of trying to get out of something, out of a forest. It may have seemed like a struggle as well. The man threw anything that wasn’t useful away. Over all in the first couple of pages in the first chapter of spy it majorly talks about a struggle , it seemed like a life or death. He was actually captured by some indian people ,and he thought why didn’t they kill him on the spot and let him live. His mission was to in simplest words survey a camp. And in this mission his boat got blown up and his colleagues , most of him died instantly. Thats how he ended up in a camp where he was enslaved in a road crew and was apart of live fire. He was a target to some of the people that took him hostage. he missed the feeling of warmth and how it was when he was safe and sound other than trying to run away with out protection. He also got stuck in a situation where he knocked out and macroscopic animals started to feed at him. Which he though if there was enough blood it would attract piranhas and if that would have happened , something more fatal would occur.  But i the end of this chapter thankfully he survived everything and will be able to continu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